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ระบวนการจัดฝึกอบรมให้ความรู้การจัดทำ </w:t>
            </w:r>
            <w:r>
              <w:rPr>
                <w:rFonts w:cs="Angsana New" w:ascii="Angsana New" w:hAnsi="Angsana New"/>
                <w:b/>
                <w:bCs/>
              </w:rPr>
              <w:t xml:space="preserve">GPP </w:t>
            </w:r>
            <w:r>
              <w:rPr>
                <w:rFonts w:ascii="Angsana New" w:hAnsi="Angsana New" w:cs="Angsana New"/>
                <w:b/>
                <w:b/>
                <w:bCs/>
              </w:rPr>
              <w:t>ให้จังหวัด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ภาคบังคับ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ระดับความสำเร็จของการปรับปรุงการบริหารจัดการเพื่อสนับสนุนการดำเนินงานของจังหวัดและองค์กรปกครองท้องถิ่น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ระบวนการจัดฝึกอบรมให้ความรู้การจัดทำ </w:t>
            </w:r>
            <w:r>
              <w:rPr>
                <w:rFonts w:cs="Angsana New" w:ascii="Angsana New" w:hAnsi="Angsana New"/>
                <w:b/>
                <w:bCs/>
              </w:rPr>
              <w:t xml:space="preserve">GPP </w:t>
            </w:r>
            <w:r>
              <w:rPr>
                <w:rFonts w:ascii="Angsana New" w:hAnsi="Angsana New" w:cs="Angsana New"/>
                <w:b/>
                <w:b/>
                <w:bCs/>
              </w:rPr>
              <w:t>ให้จังหวัด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สุริยา จันทรกระจ่า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>62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จิตราภรณ์  เมฆกระจ่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6168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ำนักบัญชีประชาชาติ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ส่วนบัญชีผลิตภัณฑ์ภาคและจังหวัด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ระดับความสำเร็จของการจัดฝึกอบรม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>:   5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หตุผล </w:t>
      </w:r>
      <w:r>
        <w:rPr>
          <w:rFonts w:ascii="Angsana New" w:hAnsi="Angsana New" w:cs="Angsana New"/>
          <w:sz w:val="28"/>
          <w:sz w:val="28"/>
        </w:rPr>
        <w:t xml:space="preserve"> 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ได้ดำเนินโครงการสนับสนุนทางวิชาการในด้านการพัฒนาระบบฐานข้อมูลเพื่อใช้เป็นเครื่องมือในการวางแผนยุทธศาสตร์การพัฒนาเศรษฐกิจและสังคมของจังหวัด และใช้ในการติดตามประเมินผลการพัฒนา ตามนโยบายรัฐบาลและนโยบายพื้นฐานแห่งรัฐ โดยการให้ความรู้แก่บุคลากรของจังหวัดให้สามารถดำเนินการจัดทำผลิตภัณฑ์จังหวัด </w:t>
      </w:r>
      <w:r>
        <w:rPr>
          <w:rFonts w:cs="Angsana New" w:ascii="Angsana New" w:hAnsi="Angsana New"/>
          <w:sz w:val="32"/>
          <w:szCs w:val="32"/>
        </w:rPr>
        <w:t>(GPP)</w:t>
      </w:r>
      <w:r>
        <w:rPr>
          <w:rFonts w:cs="Angsana New" w:ascii="Angsana New" w:hAnsi="Angsana New"/>
          <w:sz w:val="28"/>
        </w:rPr>
        <w:t xml:space="preserve"> </w:t>
        <w:br/>
      </w:r>
      <w:r>
        <w:rPr>
          <w:rFonts w:ascii="Angsana New" w:hAnsi="Angsana New" w:cs="Angsana New"/>
          <w:sz w:val="28"/>
          <w:sz w:val="28"/>
        </w:rPr>
        <w:t xml:space="preserve">เพื่อสนับสนุนการบริหารราชการจังหวัดแบบบูรณาการ มาอย่างต่อเนื่องตั้งแต่ปี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เพื่อให้จังหวัดต่าง ๆ สามารถดำเนินการพัฒนาฐานข้อมูลได้สำเร็จภายในปี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pacing w:val="-4"/>
          <w:sz w:val="28"/>
        </w:rPr>
      </w:pPr>
      <w:r>
        <w:rPr>
          <w:rFonts w:cs="Angsana New" w:ascii="Angsana New" w:hAnsi="Angsana New"/>
          <w:b/>
          <w:bCs/>
          <w:color w:val="000000"/>
          <w:spacing w:val="-4"/>
          <w:sz w:val="28"/>
        </w:rPr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52"/>
      </w:tblGrid>
      <w:tr>
        <w:trPr>
          <w:trHeight w:val="3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ะแนน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ได้ประเมินผลการฝึกอบรม ระบุปัจจัยสนับสนุน และปัญหาอุปสรรคต่างๆ และจัดทำข้อเสนอ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แนวทางการดำเนินงานในปี  </w:t>
            </w:r>
            <w:r>
              <w:rPr>
                <w:rFonts w:cs="Angsana New" w:ascii="Angsana New" w:hAnsi="Angsana New"/>
              </w:rPr>
              <w:t>25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ดำเนินการฝึกอบรมการ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จังหวัดได้ตามแผนงาน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ได้รับอนุมัติแผนการจัดฝึกอบรมจากผู้บริหารและได้รับการจัดสรรงบประมาณ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ได้กำหนดหลักสูตรที่เหมาะสมกับความจำเป็นและสอดคล้องกับนโยบายและแผนงานหลักของจังหวัด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ได้ศึกษา ทบทวนแผนการฝึกอบรมเพื่อให้สอดคล้องกับสถานการณ์และความจำเป็นของจังหวัด 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ื่อนไข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sz w:val="28"/>
          <w:sz w:val="28"/>
        </w:rPr>
        <w:t>ผู้ว่าราชการจังหวัดและหน่วยงานที่เกี่ยวข้องกับการจัดทำผลิตภัณฑ์จังหวัด จะต้องให้ความร่วมมือสนับสนุนการดำเนินงา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Footnote"/>
        <w:spacing w:before="120" w:after="1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>. .............................................................................................................</w:t>
      </w: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นับสนุนทางวิชาการด้านการจัดทำผลิตภัณฑ์จังหวัด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ัดสัมมนาทางวิชาการ      กรอบแนวคิดและวิธีการจัดทำ </w:t>
            </w:r>
            <w:r>
              <w:rPr>
                <w:rFonts w:cs="Angsana New" w:ascii="Angsana New" w:hAnsi="Angsana New"/>
                <w:sz w:val="28"/>
              </w:rPr>
              <w:t xml:space="preserve">GPP  4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ภาคๆ ละ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ัดอบรมเชิงปฏิบัติการประมวลผล </w:t>
            </w:r>
            <w:r>
              <w:rPr>
                <w:rFonts w:cs="Angsana New" w:ascii="Angsana New" w:hAnsi="Angsana New"/>
                <w:sz w:val="28"/>
              </w:rPr>
              <w:t xml:space="preserve">GPP   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นส่วนกลาง </w:t>
            </w:r>
            <w:r>
              <w:rPr>
                <w:rFonts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</w:t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2520"/>
        <w:gridCol w:w="1980"/>
      </w:tblGrid>
      <w:tr>
        <w:trPr>
          <w:trHeight w:val="351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 31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121" w:hanging="0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จัดทำหลักสูตรฝึกอบรม </w:t>
            </w:r>
            <w:r>
              <w:rPr>
                <w:rFonts w:cs="Angsana New" w:ascii="Angsana New" w:hAnsi="Angsana New"/>
              </w:rPr>
              <w:t>GPP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121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สูตรการฝึกอบรม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นวทางการอบรมที่เหมาะสม</w:t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8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12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ขออนุมัติโครงการฝึกอบรมจาก ล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121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อนุมัติโครงการ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บป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มีความพร้อมในด้านแผนงานและงบประมาณ</w:t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7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12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หาสถานที่การฝึกอบรมเชิงปฏิบัติการ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121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ตอบรับด้านสถานที่ฝึกอบรม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ความพร้อมด้านสถานที่ฝึกอบรม</w:t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 15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12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แจ้งรายละเอียดโครงการและหนังสือตอบรับการอบรมจากจังหวัดต่างๆ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121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แจ้งการยืนยันการเข้าฝึกอบรม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ความพร้อมของบุคลากรของจังหวัดต่างๆ</w:t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-31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12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ทำต้นฉบับเอกสารประกอบการอบรม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121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การอบรม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ความพร้อมด้านเนื้อหาความรู้ด้านวิชาการ</w:t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hanging="108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 xml:space="preserve">26 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 25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12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ฝึกอบรมหลักสูตรการจัดทำและวิเคราะห์ข้อมูล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ตามวิธี </w:t>
            </w:r>
            <w:r>
              <w:rPr>
                <w:rFonts w:cs="Angsana New" w:ascii="Angsana New" w:hAnsi="Angsana New"/>
              </w:rPr>
              <w:t xml:space="preserve">Bottom up 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121" w:hanging="0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จัดฝึกอบรม </w:t>
            </w: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 xml:space="preserve">สาขา โดยมีผู้เข้ารับการอบรมทั้งสิ้น </w:t>
            </w:r>
            <w:r>
              <w:rPr>
                <w:rFonts w:cs="Angsana New" w:ascii="Angsana New" w:hAnsi="Angsana New"/>
                <w:lang w:val="th-TH"/>
              </w:rPr>
              <w:t xml:space="preserve">688 </w:t>
            </w:r>
            <w:r>
              <w:rPr>
                <w:rFonts w:ascii="Angsana New" w:hAnsi="Angsana New" w:cs="Angsana New"/>
                <w:lang w:val="th-TH"/>
              </w:rPr>
              <w:t>คน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การเสริมสร้างความรู้ของคณะทำงานจัดทำ </w:t>
            </w:r>
            <w:r>
              <w:rPr>
                <w:rFonts w:cs="Angsana New" w:ascii="Angsana New" w:hAnsi="Angsana New"/>
                <w:spacing w:val="-4"/>
              </w:rPr>
              <w:t xml:space="preserve">GPP </w:t>
            </w:r>
            <w:r>
              <w:rPr>
                <w:rFonts w:ascii="Angsana New" w:hAnsi="Angsana New" w:cs="Angsana New"/>
                <w:spacing w:val="-4"/>
              </w:rPr>
              <w:t>ของจังหวัด</w:t>
            </w:r>
          </w:p>
        </w:tc>
      </w:tr>
      <w:tr>
        <w:trPr>
          <w:trHeight w:val="1189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-31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12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เมินผลโครงการฝึกอบรม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121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รุปผลการดำเนินงาน ปัญหาอุปสรรค และข้อเสนอแน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แนวทางการดำเนินงานในปี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2550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333399"/>
                <w:lang w:val="th-TH"/>
              </w:rPr>
              <w:t>12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การจัดฝึกอบร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ลักสูตรการจัดทำและวิเคราะห์ผลิตภัณฑ์จังหวัดตามวิธี </w:t>
            </w:r>
            <w:r>
              <w:rPr>
                <w:rFonts w:cs="Angsana New" w:ascii="Angsana New" w:hAnsi="Angsana New"/>
                <w:b/>
                <w:bCs/>
              </w:rPr>
              <w:br/>
              <w:t xml:space="preserve">Bottom up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สร็จแล้วครบทั้ง  </w:t>
            </w:r>
            <w:r>
              <w:rPr>
                <w:rFonts w:cs="Angsana New" w:ascii="Angsana New" w:hAnsi="Angsana New"/>
                <w:b/>
                <w:bCs/>
              </w:rPr>
              <w:t xml:space="preserve">15  </w:t>
            </w:r>
            <w:r>
              <w:rPr>
                <w:rFonts w:ascii="Angsana New" w:hAnsi="Angsana New" w:cs="Angsana New"/>
                <w:b/>
                <w:b/>
                <w:bCs/>
              </w:rPr>
              <w:t>สาขาการผลิต  รวมทั้งการประเมินผลโครงการ และแนวทางการดำเนินงานในระยะต่อไป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-1270</wp:posOffset>
                      </wp:positionV>
                      <wp:extent cx="708660" cy="2825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48.6pt;margin-top:-0.1pt;width:55.75pt;height:22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เร็วกว่า              ตรงตามเวลา         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</w:t>
            </w:r>
            <w:r>
              <w:rPr>
                <w:rFonts w:cs="Angsana New" w:ascii="Angsana New" w:hAnsi="Angsana New"/>
                <w:b/>
                <w:bCs/>
                <w:color w:val="333399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>
          <w:trHeight w:val="809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ผู้ว่าราชการจังหวัดส่วนใหญ่ให้การสนับสนุนโครงการ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หน่วยงานคลังจังหวัดทำหน้าที่ประสานและขับเคลื่อนการดำเนินงา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ประมาณของ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มีจำกัดไม่สามารถจัดการอบรมได้อย่างทั่วถึง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ราชการในภูมิภาคที่ร่วมจัดทำ  </w:t>
            </w:r>
            <w:r>
              <w:rPr>
                <w:rFonts w:cs="Angsana New" w:ascii="Angsana New" w:hAnsi="Angsana New"/>
                <w:sz w:val="28"/>
              </w:rPr>
              <w:t xml:space="preserve">GPP </w:t>
            </w:r>
            <w:r>
              <w:rPr>
                <w:rFonts w:ascii="Angsana New" w:hAnsi="Angsana New" w:cs="Angsana New"/>
                <w:sz w:val="28"/>
                <w:sz w:val="28"/>
              </w:rPr>
              <w:t>มีภารกิจด้านอื่นมา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ังหวัดต่างๆ มีบุคลากรที่สนับสนุนงาน  </w:t>
            </w:r>
            <w:r>
              <w:rPr>
                <w:rFonts w:cs="Angsana New" w:ascii="Angsana New" w:hAnsi="Angsana New"/>
                <w:sz w:val="28"/>
              </w:rPr>
              <w:t xml:space="preserve">GPP </w:t>
            </w:r>
            <w:r>
              <w:rPr>
                <w:rFonts w:ascii="Angsana New" w:hAnsi="Angsana New" w:cs="Angsana New"/>
                <w:sz w:val="28"/>
                <w:sz w:val="28"/>
              </w:rPr>
              <w:t>จำนวนจำกัด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ขออนุมัติโครงการ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หลักสูตรการอบรม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ระเมินผลการฝึกอบรม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ข้อเสนอแนวทางการดำเนินงานในระยะปี </w:t>
            </w:r>
            <w:r>
              <w:rPr>
                <w:rFonts w:cs="Angsana New" w:ascii="Angsana New" w:hAnsi="Angsana New"/>
                <w:lang w:val="th-TH"/>
              </w:rPr>
              <w:t>2550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กอบการอบรม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ชื่อผู้เข้ารับการอบรม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s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30035</wp:posOffset>
              </wp:positionH>
              <wp:positionV relativeFrom="paragraph">
                <wp:posOffset>-24130</wp:posOffset>
              </wp:positionV>
              <wp:extent cx="800735" cy="3422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1 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6.95pt;mso-wrap-distance-left:0pt;mso-wrap-distance-right:0pt;mso-wrap-distance-top:0pt;mso-wrap-distance-bottom:0pt;margin-top:-1.9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1 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74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857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Cs w:val="24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-2.2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Cs w:val="24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" w:hAnsi="Browallia New" w:eastAsia="Times New Roman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s;Arial Unicode MS" w:hAnsi="Browallia News;Arial Unicode MS" w:eastAsia="Times New Roman" w:cs="Browallia News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sz w:val="28"/>
      <w:szCs w:val="28"/>
      <w:lang w:bidi="th-TH"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rFonts w:ascii="Symbol" w:hAnsi="Symbol" w:cs="Symbol"/>
      <w:sz w:val="28"/>
      <w:szCs w:val="28"/>
      <w:lang w:bidi="th-TH"/>
    </w:rPr>
  </w:style>
  <w:style w:type="character" w:styleId="WW8Num10z0">
    <w:name w:val="WW8Num10z0"/>
    <w:qFormat/>
    <w:rPr>
      <w:rFonts w:ascii="Symbol" w:hAnsi="Symbol" w:cs="Symbol"/>
      <w:sz w:val="28"/>
      <w:szCs w:val="28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  <w:szCs w:val="28"/>
      <w:lang w:bidi="th-TH"/>
    </w:rPr>
  </w:style>
  <w:style w:type="character" w:styleId="WW8Num15z0">
    <w:name w:val="WW8Num15z0"/>
    <w:qFormat/>
    <w:rPr>
      <w:rFonts w:ascii="Times New Roman" w:hAnsi="Times New Roman" w:eastAsia="Times New Roman" w:cs="AngsanaUPC"/>
      <w:lang w:bidi="th-TH"/>
    </w:rPr>
  </w:style>
  <w:style w:type="character" w:styleId="WW8Num15z1">
    <w:name w:val="WW8Num15z1"/>
    <w:qFormat/>
    <w:rPr>
      <w:rFonts w:ascii="Courier New" w:hAnsi="Courier New" w:cs="Courier New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3">
    <w:name w:val="WW8Num15z3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lang w:bidi="th-TH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01:00Z</dcterms:created>
  <dc:creator>Default</dc:creator>
  <dc:description/>
  <cp:keywords/>
  <dc:language>en-US</dc:language>
  <cp:lastModifiedBy>iLLuSioN</cp:lastModifiedBy>
  <cp:lastPrinted>2006-10-26T20:10:00Z</cp:lastPrinted>
  <dcterms:modified xsi:type="dcterms:W3CDTF">2006-10-26T13:11:00Z</dcterms:modified>
  <cp:revision>19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